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485</wp:posOffset>
                </wp:positionH>
                <wp:positionV relativeFrom="paragraph">
                  <wp:posOffset>131445</wp:posOffset>
                </wp:positionV>
                <wp:extent cx="4278630" cy="807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82486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عرفی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ستــــــــــــــــــــــــــــــــــــــــــاد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نیمه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هریور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139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بتدائ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38.25pt;height:64.95pt;mso-wrap-distance-left:9.05pt;mso-wrap-distance-right:9.05pt;mso-wrap-distance-top:0pt;mso-wrap-distance-bottom:0pt;margin-top:10.35pt;mso-position-vertical-relative:text;margin-left:45.5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عرفی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ستــــــــــــــــــــــــــــــــــــــــــاد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نیمه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ول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شهریور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1396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شته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بتدائ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tbl>
      <w:tblPr>
        <w:bidiVisual w:val="true"/>
        <w:tblW w:w="9781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559"/>
        <w:gridCol w:w="1134"/>
        <w:gridCol w:w="2693"/>
        <w:gridCol w:w="1276"/>
      </w:tblGrid>
      <w:tr>
        <w:trPr>
          <w:trHeight w:val="463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یف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ن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زمو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تحان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صو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باس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حل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مد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یامبراعظ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تاریخ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رسش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اسخ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ق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همکا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4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صو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ب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ضا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زو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6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ن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لائ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ضا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زو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6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ریس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یدر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د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کندر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د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فس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یگد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ئ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مشاور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هدیل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فی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ف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شناخ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در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8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ائز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دابن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ل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ی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قازاد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های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یح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ت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ی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قازاد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های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یح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ت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گاه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سو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4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حن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داب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ل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آموز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هدیل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کتریح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چی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نش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ن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تنب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نگه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7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یر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یوست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س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د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تدائ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پیوست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اس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مد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راسته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6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ید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لطفی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لهیات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اح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سروباقر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6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قاجانل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لهیات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یات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پرو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قازاد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های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قاجانل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لهیات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آموزش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هدیلو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کتریح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چی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نش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ن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تنب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نگه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7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ه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زرگی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للهیات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اموزش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هدیلو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کتریح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چی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شرط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نش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جتن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تنب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،نگه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7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گ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حسا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م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</w:rPr>
              <w:t>50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114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</w:rPr>
              <w:t>20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ی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م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</w:rPr>
              <w:t>50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114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Zar"/>
                <w:b/>
                <w:bCs/>
                <w:sz w:val="20"/>
                <w:szCs w:val="20"/>
              </w:rPr>
              <w:t>201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5/06/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-10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618105</wp:posOffset>
                </wp:positionH>
                <wp:positionV relativeFrom="paragraph">
                  <wp:posOffset>-13204825</wp:posOffset>
                </wp:positionV>
                <wp:extent cx="205740" cy="8580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58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5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675.6pt;mso-wrap-distance-left:9pt;mso-wrap-distance-right:9pt;mso-wrap-distance-top:0pt;mso-wrap-distance-bottom:0pt;margin-top:-1039.75pt;mso-position-vertical-relative:text;margin-left:-206.1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5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before="0" w:after="200"/>
        <w:ind w:left="0" w:right="1418" w:firstLine="72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0240" cy="5730240"/>
          <wp:effectExtent l="0" t="0" r="0" b="0"/>
          <wp:wrapNone/>
          <wp:docPr id="3" name="WordPictureWatermark5788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788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573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05:00Z</dcterms:created>
  <dc:creator>user</dc:creator>
  <dc:description/>
  <cp:keywords/>
  <dc:language>en-US</dc:language>
  <cp:lastModifiedBy>arz</cp:lastModifiedBy>
  <cp:lastPrinted>2016-08-15T10:56:00Z</cp:lastPrinted>
  <dcterms:modified xsi:type="dcterms:W3CDTF">2017-08-20T08:06:00Z</dcterms:modified>
  <cp:revision>10</cp:revision>
  <dc:subject/>
  <dc:title/>
</cp:coreProperties>
</file>